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0"/>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0"/>
        <w:r>
          <w:commentReference w:id="0"/>
        </w:r>
        <w:r>
          <w:rPr>
            <w:rStyle w:val="Sensecontent"/>
          </w:rPr>
          <w:t>book presents many benefits of open source software.</w:t>
        </w:r>
      </w:ins>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r>
        <w:rPr>
          <w:rStyle w:val="CommentReference"/>
          <w:vanish w:val="false"/>
        </w:rPr>
      </w:r>
      <w:ins w:id="7" w:author="Ian" w:date="2009-05-26T19:56:00Z">
        <w:commentRangeEnd w:id="3"/>
        <w:r>
          <w:commentReference w:id="3"/>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4"/>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6"/>
        <w:r>
          <w:rPr>
            <w:rStyle w:val="Sensecontent"/>
          </w:rPr>
          <w:delText xml:space="preserve">their </w:delText>
        </w:r>
      </w:del>
      <w:r>
        <w:rPr>
          <w:rStyle w:val="CommentReference"/>
          <w:vanish w:val="false"/>
        </w:rPr>
      </w:r>
      <w:commentRangeEnd w:id="6"/>
      <w:r>
        <w:commentReference w:id="6"/>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rStyle w:val="Sensecontent"/>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ins w:id="22" w:author="Ian" w:date="2009-05-27T22:29:00Z">
        <w:r>
          <w:rPr>
            <w:rStyle w:val="Sensecontent"/>
          </w:rPr>
          <w:t>This use of a</w:t>
        </w:r>
      </w:ins>
      <w:ins w:id="23" w:author="Ian" w:date="2009-05-27T22:31:00Z">
        <w:r>
          <w:rPr>
            <w:rStyle w:val="Sensecontent"/>
          </w:rPr>
          <w:t>n</w:t>
        </w:r>
      </w:ins>
      <w:ins w:id="24" w:author="Ian" w:date="2009-05-27T22:29:00Z">
        <w:r>
          <w:rPr>
            <w:rStyle w:val="Sensecontent"/>
          </w:rPr>
          <w:t xml:space="preserve"> example of an open source project appeals to logos. </w:t>
        </w:r>
      </w:ins>
      <w:ins w:id="25" w:author="Ian" w:date="2009-05-27T22:31:00Z">
        <w:r>
          <w:rPr>
            <w:rStyle w:val="Sensecontent"/>
          </w:rPr>
          <w:t>The book details a logical application of the open source model that creates a useful piece of software.</w:t>
        </w:r>
      </w:ins>
    </w:p>
    <w:p>
      <w:pPr>
        <w:pStyle w:val="NoSpacing"/>
        <w:spacing w:lineRule="auto" w:line="480"/>
        <w:rPr>
          <w:rStyle w:val="Sensecontent"/>
        </w:rPr>
      </w:pPr>
      <w:r>
        <w:rPr>
          <w:rStyle w:val="Sensecontent"/>
        </w:rPr>
        <w:tab/>
      </w:r>
      <w:commentRangeStart w:id="7"/>
      <w:r>
        <w:rPr>
          <w:rStyle w:val="Sensecontent"/>
        </w:rPr>
        <w:t xml:space="preserve">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w:t>
      </w:r>
      <w:ins w:id="26" w:author="Ian" w:date="2009-05-27T21:34:00Z">
        <w:r>
          <w:rPr>
            <w:rStyle w:val="Sensecontent"/>
          </w:rPr>
          <w:t xml:space="preserve"> </w:t>
        </w:r>
      </w:ins>
      <w:r>
        <w:rPr>
          <w:rStyle w:val="Sensecontent"/>
        </w:rPr>
        <w:t>This method of organizing the text provides a convincing argument that strongly promotes open source.</w:t>
      </w:r>
      <w:r>
        <w:rPr>
          <w:rStyle w:val="CommentReference"/>
          <w:vanish w:val="false"/>
        </w:rPr>
      </w:r>
      <w:ins w:id="27" w:author="Ian" w:date="2009-05-27T21:33:00Z">
        <w:commentRangeEnd w:id="7"/>
        <w:r>
          <w:commentReference w:id="7"/>
        </w:r>
        <w:r>
          <w:rPr>
            <w:rStyle w:val="Sensecontent"/>
          </w:rPr>
          <w:t xml:space="preserve"> </w:t>
        </w:r>
      </w:ins>
      <w:ins w:id="28" w:author="Ian" w:date="2009-05-27T21:35:00Z">
        <w:r>
          <w:rPr>
            <w:rStyle w:val="Sensecontent"/>
          </w:rPr>
          <w:t xml:space="preserve"> The book also maintains a very friendly and somewhat informal tone throughout. This helps the text seem less intimidating and allows the book </w:t>
        </w:r>
      </w:ins>
      <w:ins w:id="29" w:author="Ian" w:date="2009-05-27T21:38:00Z">
        <w:r>
          <w:rPr>
            <w:rStyle w:val="Sensecontent"/>
          </w:rPr>
          <w:t xml:space="preserve">to </w:t>
        </w:r>
      </w:ins>
      <w:ins w:id="30" w:author="Ian" w:date="2009-05-27T22:28:00Z">
        <w:r>
          <w:rPr>
            <w:rStyle w:val="Sensecontent"/>
          </w:rPr>
          <w:t>expand its potential audience.</w:t>
        </w:r>
      </w:ins>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32" w:author=" " w:date="2009-05-18T21:48:00Z"/>
        </w:rPr>
      </w:pPr>
      <w:ins w:id="31" w:author=" " w:date="2009-05-18T21:48:00Z">
        <w:r>
          <w:rPr/>
        </w:r>
      </w:ins>
    </w:p>
    <w:p>
      <w:pPr>
        <w:pStyle w:val="NoSpacing"/>
        <w:rPr/>
      </w:pPr>
      <w:ins w:id="33"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936994005"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32:00Z</dcterms:created>
  <dc:creator> </dc:creator>
  <dc:description/>
  <cp:keywords/>
  <dc:language>en-US</dc:language>
  <cp:lastModifiedBy>Ian</cp:lastModifiedBy>
  <cp:lastPrinted>2009-05-14T23:48:00Z</cp:lastPrinted>
  <dcterms:modified xsi:type="dcterms:W3CDTF">2009-05-28T02:32:00Z</dcterms:modified>
  <cp:revision>2</cp:revision>
  <dc:subject/>
  <dc:title> Ian Ferralli</dc:title>
</cp:coreProperties>
</file>